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/>
        <w:t xml:space="preserve">Приложение №4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 xml:space="preserve">От                      2015г №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тчет об  исполнении   муниципальных   программ за  1 полугодие  2015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900"/>
        <w:gridCol w:w="720"/>
        <w:gridCol w:w="101"/>
        <w:gridCol w:w="784"/>
        <w:gridCol w:w="15"/>
      </w:tblGrid>
      <w:tr>
        <w:trPr>
          <w:trHeight w:val="25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вержден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Исполне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Процент исполн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органов местного самоуправления иные выплаты за исключением фонда оплаты труда государственных (муниципальных) органов, лицам, привлекаемых согласно законодательству для выполнения отдельных полномоч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Глубокинского сельского поселения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ная государственная программа «Местное самоуправление в Смоленской области»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 2014-201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 Глубокинского сельского поселения Краснинского района Смоленской области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(ямочный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наружных сетей энерг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 потребленной на нужды водонапорной башни и других объектов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Развитие культуры и туризма на территории  </w:t>
            </w:r>
            <w:r>
              <w:rPr>
                <w:b/>
                <w:color w:val="000000"/>
                <w:sz w:val="22"/>
                <w:szCs w:val="22"/>
              </w:rPr>
              <w:t>муниципального образования  Глубокин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7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5:00Z</dcterms:created>
  <dc:creator>Зиновьева Е.А.</dc:creator>
  <dc:description/>
  <dc:language>en-US</dc:language>
  <cp:lastModifiedBy>111</cp:lastModifiedBy>
  <cp:lastPrinted>2015-06-04T10:25:00Z</cp:lastPrinted>
  <dcterms:modified xsi:type="dcterms:W3CDTF">2015-08-05T12:06:00Z</dcterms:modified>
  <cp:revision>23</cp:revision>
  <dc:subject/>
  <dc:title>Волковское с п</dc:title>
</cp:coreProperties>
</file>